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GENERAL ED COMPENTENC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s course satisfies the following General Education competencies:  Critical Thinking, Technology, and Mathematics.  Refer to Aims Community College catalog for description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Learning Outcomes:</w:t>
      </w:r>
    </w:p>
    <w:p>
      <w:pPr>
        <w:pStyle w:val="Normal"/>
        <w:rPr/>
      </w:pPr>
      <w:r>
        <w:rPr>
          <w:lang w:val="en-US" w:eastAsia="en-US"/>
        </w:rPr>
        <w:t xml:space="preserve">A.    </w:t>
      </w:r>
      <w:r>
        <w:rPr>
          <w:sz w:val="22"/>
          <w:szCs w:val="22"/>
          <w:lang w:val="en-US" w:eastAsia="en-US"/>
        </w:rPr>
        <w:t>Be familiar with set notations, subsets of the real numbers and properties of real number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B.    Perform algebraic manipulations including working with exponents, radicals, polynomial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operations, factoring and algebraic frac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.   Solve the following types of equations: linear, quadratic, equations involving radicals,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equations in quadratic form and equations involving absolute valu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D.   Work with formulas including formula evaluation and solving a formula for any of the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variabl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E.    Read and analyze problems in the form of word problem applications and obtain solutions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using equa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F.    Solve first degree inequalities, higher degree inequalities and inequalities involving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absolute valu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G.   Recognize and graph linear functions, rational functions, absolute value functions, and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graph inequalities in two variabl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H.   Work with function notation and demonstrate knowledge of the meaning “function”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I.     Demonstrate an understanding of function composition, one-to-one functions and inverse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func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J.    Evaluate and graph exponential func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.   Evaluate and graph logarithmic func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L.   Work problems and solve equations containing exponential and logarithmic func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M.  Use at least two of the following techniques to solve linear and non-linear systems of the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equations: substitution, addition, Gaussian elimination, Cramer’s rul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.  Have some familiarity with matrices and operations involving matric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.  Graph systems of inequaliti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.   Graph conic sections including circles, parabolas, ellipses and hyperbola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Q.   Identify the conic section represented by a given second degree equ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.   Work with series notation and sequence formulas, and counting principl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.   Apply the Binomial Theore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.   Demonstrate an understanding of proof by mathematical induc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.   Present topics in theory of equation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.   Perform synthetic divis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.  Use the Remainder Theorem and the Factor Theorem to factor and evaluate polynomial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X.   Solve polynomial equations using the Rational Root Theorem and/or approximation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techniques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Y.   Write and speak clearly and logically about topics related to algebra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.   Demonstrate the ability to select and apply contemporary forms of technology to solv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problems or compile information in the study of algebra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Competency Standards Stat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38:00Z</dcterms:created>
  <dc:creator>Harry S. Mills</dc:creator>
  <dc:description/>
  <cp:keywords/>
  <dc:language>en-US</dc:language>
  <cp:lastModifiedBy>Harry S. Mills</cp:lastModifiedBy>
  <dcterms:modified xsi:type="dcterms:W3CDTF">2008-01-09T18:39:00Z</dcterms:modified>
  <cp:revision>2</cp:revision>
  <dc:subject/>
  <dc:title>GENERAL ED COMPENTENCIES:</dc:title>
</cp:coreProperties>
</file>